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中共许昌市委党史研究室系统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四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二部分 中共许昌市委党史研究室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系统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2019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中共许昌市委党史研究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统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四、部门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五、部门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六、部门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七、部门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八、部门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中共许昌市委党史研究室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系统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共许昌市委党史研究室属于行政单位，行政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（公务员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，工勤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），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（管理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，专业技术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，工勤岗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），现在职人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离退休人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内设科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无归口管理预算单位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部门职责</w:t>
      </w:r>
    </w:p>
    <w:p>
      <w:pPr>
        <w:pStyle w:val="Normal"/>
        <w:ind w:firstLine="624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shd w:fill="auto" w:val="clear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shd w:fill="auto" w:val="clear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一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贯彻落实中央、省委和市委关于党史工作的指示、决定和部署，指导全市的党史工作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负责中共许昌党史资料的征集、整理、研究和党史工作规划的实施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（三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编纂中共许昌地方党史、党史人物传记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楷体_GB2312;楷体"/>
          <w:color w:val="000000"/>
          <w:sz w:val="32"/>
          <w:szCs w:val="32"/>
          <w:shd w:fill="auto" w:val="cle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负责许昌党史大事记当月记、当年编资料征集、编研、上报工作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楷体_GB2312;楷体"/>
          <w:color w:val="000000"/>
          <w:sz w:val="32"/>
          <w:szCs w:val="32"/>
          <w:shd w:fill="auto" w:val="cle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参与举办党史上的重大事件和重要人物的纪念活动，建立党史教育基地，开展党史宣传教育工作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楷体_GB2312;楷体"/>
          <w:color w:val="000000"/>
          <w:sz w:val="32"/>
          <w:szCs w:val="32"/>
          <w:shd w:fill="auto" w:val="cle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shd w:fill="auto" w:val="clear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shd w:fill="auto" w:val="clear"/>
        </w:rPr>
        <w:t>（六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承办中央党史研究室、省委党史研究室和市委交办的其他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</w:t>
      </w:r>
      <w:r>
        <w:rPr>
          <w:rFonts w:ascii="黑体" w:hAnsi="黑体" w:cs="仿宋_GB2312" w:eastAsia="黑体"/>
          <w:color w:val="000000"/>
          <w:sz w:val="32"/>
          <w:szCs w:val="32"/>
          <w:lang w:val="en-US" w:eastAsia="zh-CN"/>
        </w:rPr>
        <w:t>中共许昌市委党史研究室系统</w:t>
      </w:r>
      <w:r>
        <w:rPr>
          <w:rFonts w:ascii="黑体" w:hAnsi="黑体" w:cs="仿宋_GB2312" w:eastAsia="黑体"/>
          <w:color w:val="000000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bidi w:val="0"/>
        <w:spacing w:lineRule="exact" w:line="580"/>
        <w:ind w:firstLine="624"/>
        <w:jc w:val="left"/>
        <w:textAlignment w:val="auto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共许昌市委党史研究室系统无下属预算单位，本次预算公开只包括本级预算。</w:t>
      </w:r>
    </w:p>
    <w:p>
      <w:pPr>
        <w:pStyle w:val="Normal"/>
        <w:widowControl/>
        <w:shd w:fill="FFFFFF" w:val="clear"/>
        <w:spacing w:lineRule="exact" w:line="580"/>
        <w:ind w:firstLine="704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val="en-US" w:eastAsia="zh-CN"/>
        </w:rPr>
        <w:t>中共许昌市委党史研究室系统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预算相比，收、支总计各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在职人员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退休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离休干部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病故，达到中央要求一般性支出压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的目标 。 </w:t>
      </w:r>
    </w:p>
    <w:p>
      <w:pPr>
        <w:pStyle w:val="Normal"/>
        <w:snapToGrid w:val="false"/>
        <w:spacing w:lineRule="exact" w:line="580"/>
        <w:ind w:firstLine="624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上年结转结余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2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02</w:t>
      </w:r>
      <w:r>
        <w:rPr>
          <w:rFonts w:eastAsia="仿宋_GB2312" w:cs="Arial" w:ascii="Arial" w:hAnsi="Arial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9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政府性基金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上年相比，一般公共预算收支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.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在职人员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退休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离休干部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病故，达到中央要求一般性支出压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.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66.7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2.8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8.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3.4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7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2.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2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.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包括：办公费、印刷费、咨询费、手续费、水费、电费、邮电费、取暖费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12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比上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主要原因：严格执行八项规定，把预算控制在上一年的标准范围内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0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楷体_GB2312;楷体" w:cs="仿宋_GB2312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数比上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未安排因公出国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1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" w:ascii="楷体_GB2312;楷体" w:hAnsi="楷体_GB2312;楷体"/>
          <w:b/>
          <w:bCs/>
          <w:color w:val="000000"/>
          <w:spacing w:val="-1"/>
          <w:kern w:val="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中：公务车辆购置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务车辆购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较上年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有公车购置计划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用于公务用车运行维护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主要原因：严格执行八项规定，把预算控制在上一年的标准范围内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1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" w:ascii="楷体_GB2312;楷体" w:hAnsi="楷体_GB2312;楷体"/>
          <w:b/>
          <w:bCs/>
          <w:color w:val="000000"/>
          <w:spacing w:val="-1"/>
          <w:kern w:val="0"/>
          <w:sz w:val="32"/>
          <w:szCs w:val="32"/>
        </w:rPr>
        <w:t>1.8</w:t>
      </w:r>
      <w:r>
        <w:rPr>
          <w:rFonts w:ascii="楷体_GB2312;楷体" w:hAnsi="楷体_GB2312;楷体" w:cs="仿宋_GB2312" w:eastAsia="楷体_GB2312;楷体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用于单位之间学习、交流、考察、调研的招待费用，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严格执行八项规定，把预算控制在上一年的标准范围内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其他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9.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，我部门将对预算项目开展绩效评价，从项目产出、项目效益、满意度等方面设置绩效指标，综合反映项目预期完成的数量、实效、质量，预期达到的社会经济效益、可持续影响以及服务对象满意度等情况，为下一年预算编制提供重要依据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中共许昌市委党史研究室系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楷体" w:hAnsi="楷体_GB2312;楷体" w:eastAsia="楷体_GB2312;楷体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仿宋_GB2312" w:eastAsia="楷体_GB2312;楷体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许昌市委党史研究室系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19-05-03T11:04:19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