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3095" w:leader="none"/>
        </w:tabs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eastAsia="zh-CN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eastAsia="zh-CN"/>
        </w:rPr>
        <w:tab/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eastAsia="zh-CN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中共许昌市委政策研究室系统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Arial Unicode MS"/>
          <w:color w:val="000000"/>
          <w:sz w:val="44"/>
          <w:szCs w:val="44"/>
        </w:rPr>
      </w:pPr>
      <w:r>
        <w:rPr>
          <w:rFonts w:ascii="黑体" w:hAnsi="黑体" w:cs="方正小标宋简体;Arial Unicode MS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Arial Unicode MS" w:hAnsi="方正小标宋简体;Arial Unicode MS" w:eastAsia="方正小标宋简体;Arial Unicode MS" w:cs="仿宋_GB2312;仿宋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仿宋_GB2312;仿宋" w:eastAsia="方正小标宋简体;Arial Unicode MS"/>
          <w:color w:val="000000"/>
          <w:sz w:val="44"/>
          <w:szCs w:val="44"/>
        </w:rPr>
        <w:t>目</w:t>
      </w:r>
      <w:r>
        <w:rPr>
          <w:rFonts w:ascii="方正小标宋简体;Arial Unicode MS" w:hAnsi="方正小标宋简体;Arial Unicode MS" w:cs="仿宋_GB2312;仿宋" w:eastAsia="方正小标宋简体;Arial Unicode MS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仿宋_GB2312;仿宋" w:eastAsia="方正小标宋简体;Arial Unicode MS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二部分 中共许昌市委政策研究室系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020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中共许昌市委政策研究室系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、部门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五、部门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六、部门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七、部门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八、部门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十、部门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36"/>
          <w:szCs w:val="36"/>
        </w:rPr>
        <w:t>中共许昌市委政策研究室系统概况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44"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共许昌市委政策研究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政单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编</w:t>
      </w:r>
      <w:r>
        <w:rPr>
          <w:rFonts w:ascii="仿宋_GB2312;仿宋" w:hAnsi="仿宋_GB2312;仿宋" w:cs="仿宋" w:eastAsia="仿宋_GB2312;仿宋"/>
          <w:sz w:val="32"/>
          <w:szCs w:val="32"/>
        </w:rPr>
        <w:t>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名，其中行政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公务员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，</w:t>
      </w:r>
      <w:r>
        <w:rPr>
          <w:rFonts w:ascii="仿宋_GB2312;仿宋" w:hAnsi="仿宋_GB2312;仿宋" w:cs="仿宋" w:eastAsia="仿宋_GB2312;仿宋"/>
          <w:sz w:val="32"/>
          <w:szCs w:val="32"/>
        </w:rPr>
        <w:t>现在职人数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内设科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，无归口管理预算单位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部门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20"/>
        <w:ind w:left="0" w:right="0" w:firstLine="624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市委部署和要求，对全市学习贯彻习近平新时代中国特色社会主义思想、统筹推进“五位一体”总体布局和协调推进“四个全面”战略布局等全局性、政策性重大问题进行研究谋划，及时向市委反映情况，提出意见和建议，为市委科学决策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20"/>
        <w:ind w:left="0" w:right="0" w:firstLine="624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二）参与市委有关规范性文件、重要文稿和文章的起草，参与市委重要会议的筹备及会议文件的调研起草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三）围绕市委中心工作，会同有关部门组织撰写有关理论文章和著作，谋划和组织推动市委重要工作落实的研讨活动，宣传、阐释党的路线、方针、政策和市委重大决策部署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四）负责收集、整理、选编市内外、省内外、国内外有重要参考价值的信息资料和研究成果，供市委决策参考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五）组织协调市直部门及各县（市、区）的调研力量，完成市委交办的重点调研任务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六）负责市老区建设促进会相关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24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七）完成市委交办的其他任务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中共许昌市委政策研究室系统预算单位构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bidi w:val="0"/>
        <w:spacing w:lineRule="exact" w:line="580"/>
        <w:ind w:firstLine="624"/>
        <w:jc w:val="left"/>
        <w:textAlignment w:val="auto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共许昌市委政策研究室无下属预算单位，本次预算公开只包括本级预算。</w:t>
      </w:r>
    </w:p>
    <w:p>
      <w:pPr>
        <w:pStyle w:val="Normal"/>
        <w:widowControl/>
        <w:shd w:fill="FFFFFF" w:val="clear"/>
        <w:spacing w:lineRule="exact" w:line="580"/>
        <w:ind w:firstLine="704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中共许昌市委政策研究室系统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jc w:val="center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4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共许昌市委政策研究室系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预算相比，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.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.5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削减项目经费，改为定额公务费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中共许昌市委政策研究室系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上年结转结余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中共许昌市委政策研究室系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中共许昌市委政策研究室系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44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与上年相比，一般公共预算收支预算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.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.5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主要原因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削减项目经费，改为定额公务费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中共许昌市委政策研究室系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5.0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9.7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2.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.4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.9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.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中共许昌市委政策研究室系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3.9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.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包括：办公费、印刷费、咨询费、手续费、水费、电费、邮电费、取暖费、物业管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中共许昌市委政策研究室系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 比上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.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落实中央八项规定精神减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接待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20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b/>
          <w:bCs/>
          <w:color w:val="000000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上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未安排因公出国事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楷体_GB2312;楷体" w:cs="仿宋_GB2312;仿宋" w:ascii="楷体_GB2312;楷体" w:hAnsi="楷体_GB2312;楷体"/>
          <w:b/>
          <w:bCs/>
          <w:color w:val="000000"/>
          <w:spacing w:val="-1"/>
          <w:kern w:val="0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仿宋_GB2312;仿宋" w:eastAsia="楷体_GB2312;楷体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公务车辆购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上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没有公车购置计划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公务用车运行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上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主要原因：严格执行八项规定，把预算控制在上一年的标准范围内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1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楷体" w:cs="仿宋_GB2312;仿宋" w:ascii="楷体_GB2312;楷体" w:hAnsi="楷体_GB2312;楷体"/>
          <w:b/>
          <w:bCs/>
          <w:color w:val="000000"/>
          <w:spacing w:val="-1"/>
          <w:kern w:val="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仿宋_GB2312;仿宋" w:eastAsia="楷体_GB2312;楷体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于公务接待，比上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.3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落实中央八项规定精神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把预算控制在上一年的标准范围内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其他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中共许昌市委政策研究室系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.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年，我部门对预算项目开展绩效评价，从项目产出、项目效益、满意度等方面设置绩效指标，综合反映项目预期完成的数量、实效、质量，预期达到的社会经济效益、可持续影响以及服务对象满意度等情况，为下一年预算编制提供重要依据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中共许昌市委政策研究室系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中共许昌市委政策研究室系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lenovo</cp:lastModifiedBy>
  <cp:lastPrinted>2019-03-05T16:57:00Z</cp:lastPrinted>
  <dcterms:modified xsi:type="dcterms:W3CDTF">2020-06-19T11:14:13Z</dcterms:modified>
  <cp:revision>5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214</vt:lpwstr>
  </property>
</Properties>
</file>